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/>
        <w:t>Об   утверждении    муниципальной программы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/>
      </w:pPr>
      <w:r>
        <w:rPr/>
        <w:t>В соответствии  с  постановлением  Правительства Российской Федерации от 10 февраля 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в целях повышения уровня благоустройства Мглинского городского поселения, создания комфортной и эстетической территории жизнедеятельности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/>
      </w:pPr>
      <w:r>
        <w:rPr/>
        <w:t>1. Утвердить прилагаемую муниципальную программу «Формирование современной городской среды на территории  Мглинского городского поселения на 2018 - 2022 годы».</w:t>
      </w:r>
    </w:p>
    <w:p>
      <w:pPr>
        <w:pStyle w:val="Normal"/>
        <w:ind w:firstLine="627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Казеко Л.И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474" w:right="67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9:00Z</dcterms:created>
  <dc:creator>XxXSpiderXxX</dc:creator>
  <dc:description/>
  <cp:keywords/>
  <dc:language>en-US</dc:language>
  <cp:lastModifiedBy>Admin</cp:lastModifiedBy>
  <cp:lastPrinted>2014-02-20T12:13:00Z</cp:lastPrinted>
  <dcterms:modified xsi:type="dcterms:W3CDTF">2017-11-15T05:48:00Z</dcterms:modified>
  <cp:revision>4</cp:revision>
  <dc:subject/>
  <dc:title>О выделении средств</dc:title>
</cp:coreProperties>
</file>